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>
          <w:lang w:val="en-US"/>
        </w:rPr>
      </w:pPr>
      <w:r>
        <w:rPr/>
        <w:t>по техническим вопросам и объемам работ: Охлопков Сергей Валерьевич тел. 8(3955) 503-140, 503-39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подкрановых путей в здании главного корпуса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подкрановых путей в здании главного корпуса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4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68 878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  <w:lang w:val="en-US"/>
        </w:rPr>
        <w:t>73 7</w:t>
      </w:r>
      <w:r>
        <w:rPr>
          <w:b/>
        </w:rPr>
        <w:t>75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 охране труда при работе на высоте (Приказ Минтруда России от 16.11.2020 № 782н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Д 153-34.1-003-01 (РТМ-1с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ФНП «Правила безопасности опасных производственных объектов, на которых используются подъемные сооружения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1.02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2.02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Ремонт/монтаж подкрановых путей либо подъемных сооружений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безопасное производство работ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 на высо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о проверке знаний ФНП в области промышленной безопасности «Правила безопасности опасных производственных объектов, на которых используются подъемные сооружения» - у ИТР минимум у 1 чел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 проверке знаний ФНП «Правила по охране труда при работе на высоте» - у ИТР минимум у 1 чел. и рабочих минимум у 2-х чел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20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7-10T04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